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0.11.2021                                                                                                         № 202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, от 19.07.2021 № 1203)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 декабря 2020 года № 521 «О бюджете муниципального образования «Каменский городской округ» на 2021 год и плановый период 2022 и 2023 годов (в редакции от 18.03.2021 № 548, от 17.06.2021 № 573, от 16.09.2021 № 611, от 21.10.2021 № 16)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), 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19 681,60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9 681,6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 4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60 400,00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0 400,00 тыс. рублей,</w:t>
                    <w:br/>
                    <w:t>2025 год – 60 4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219 681,6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9 681,60 тыс. рублей,</w:t>
                    <w:br/>
                    <w:t>2022 год – 28 400,00 тыс. рублей,</w:t>
                    <w:br/>
                    <w:t>2023 год – 60 400,00 тыс. рублей,</w:t>
                    <w:br/>
                    <w:t>2024 год – 60 400,00 тыс. рублей,</w:t>
                    <w:br/>
                    <w:t>2025 год – 60 4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0,0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1-04-06T15:12:00Z</cp:lastPrinted>
  <dcterms:modified xsi:type="dcterms:W3CDTF">2021-11-30T09:25:00Z</dcterms:modified>
  <cp:revision>35</cp:revision>
  <dc:subject/>
  <dc:title> </dc:title>
</cp:coreProperties>
</file>